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nl-BE"/>
        </w:rPr>
      </w:pPr>
      <w:r>
        <w:rPr>
          <w:sz w:val="24"/>
          <w:szCs w:val="24"/>
          <w:lang w:val="nl-BE"/>
        </w:rPr>
        <w:t>Conflictbeschrijving</w:t>
      </w:r>
    </w:p>
    <w:p>
      <w:pPr>
        <w:pStyle w:val="Normal"/>
        <w:rPr>
          <w:sz w:val="24"/>
          <w:szCs w:val="24"/>
          <w:lang w:val="nl-BE"/>
        </w:rPr>
      </w:pPr>
      <w:r>
        <w:rPr>
          <w:sz w:val="24"/>
          <w:szCs w:val="24"/>
          <w:lang w:val="nl-BE"/>
        </w:rPr>
        <w:t xml:space="preserve">Tijdens mijn laatste jaar aan de universiteit moest ik een stage doen in een middelbare school. In de loop van de stage had ik natuurlijk niet alle leerkrachten leren kennen. Maar één dame was zeker niet onmisbaar. De lerares Russisch en Russische literatuur mevrouw Petrovawas de informele leider van het lerarenkorps. Zelfs de algemene directeur had niet zo veel macht dan die vrouw. Leerlingen waren bang van haar, jonge leerkrachten ook.Wat oudere collega’s vormden 3 groepen. Groep één haatte haar stiekem. Groep twee was neutraal, dat was veiliger voor hen. Groep drie bewonderde haar. Mevrouw Petrova was één van de beste leerkrachten van onze regio, ze gaf briljante lessen, nam deel aan verschillende pedagogische conferenties, had enkele boeken gepubliceerd. Haar autoriteit was fenomenaal. Zelfs inspecteurs bogen voor haar.Ze was uiteraard een lerares met veel ervaring, ze had haar leven aan deze school toegewijd. Ze mocht al op pensioen gaan, maar bleef werken met de idee dat iedereen haar nodig had. Ze was gescheiden, haar zoon woonde in een andere stad . Deze school betekende alles voor haar. Haar wil was wet. </w:t>
      </w:r>
    </w:p>
    <w:p>
      <w:pPr>
        <w:pStyle w:val="Normal"/>
        <w:rPr>
          <w:sz w:val="24"/>
          <w:szCs w:val="24"/>
          <w:lang w:val="nl-BE"/>
        </w:rPr>
      </w:pPr>
      <w:r>
        <w:rPr>
          <w:sz w:val="24"/>
          <w:szCs w:val="24"/>
          <w:lang w:val="nl-BE"/>
        </w:rPr>
        <w:t>Waarom waren mensen bang van haar? Ze was bazig, dictatoriaal, afstandelijk, koud, behoudsgezind,wilde altijd gelijk krijgen, had een heel scherpe tong. Collega’s en leerlingen moesten naar haar luisteren, anders zou er niets lukken.</w:t>
      </w:r>
    </w:p>
    <w:p>
      <w:pPr>
        <w:pStyle w:val="Normal"/>
        <w:rPr>
          <w:sz w:val="24"/>
          <w:szCs w:val="24"/>
          <w:lang w:val="nl-BE"/>
        </w:rPr>
      </w:pPr>
      <w:r>
        <w:rPr>
          <w:sz w:val="24"/>
          <w:szCs w:val="24"/>
          <w:lang w:val="nl-BE"/>
        </w:rPr>
        <w:t>Wij voerden in onze stage, behalve het lesgeven, ook de functie van klastitularis uit.Ik had “de eer” haar klas te krijgen. Vanzelfsprekend werd ik haar slaafje. Volgens haar deed ik alles verkeerd. Ik kreeg sarcastische opmerkingen in aanwezigheid van mijn leerlingen. Natuurlijk kreeg ik geen respect van hun kant. Soms had ze gelijk, ik maakte fouten. Maar ik was op stage om iets bij te leren en de fouten hoorden daarbij. Wat me bijzonder irriteerde wasde manier waarop ze deze opmerkingen maakte: haar kleinerende toon, minachtende glimlach, negerend gedrag, etc. Ik keek er wel naar uit om zo snel mogelijk mijn stage bij haar af te ronden. Gelukkig was het lesgeven van Engels en Duits zeer vruchtbaar. Aan het einde van de stage had ik een voorstel gekregen om op deze school te blijven werken  tot het einde van het schooljaar. De lerares Engels wou minder werken en ik mocht die uren nemen. Het was natuurlijk zwaar voor mij om studie en werk te combineren,maar dit was een goede kans en ik wilde die grijpen.</w:t>
      </w:r>
    </w:p>
    <w:p>
      <w:pPr>
        <w:pStyle w:val="Normal"/>
        <w:rPr>
          <w:sz w:val="24"/>
          <w:szCs w:val="24"/>
          <w:lang w:val="nl-BE"/>
        </w:rPr>
      </w:pPr>
      <w:r>
        <w:rPr>
          <w:sz w:val="24"/>
          <w:szCs w:val="24"/>
          <w:lang w:val="nl-BE"/>
        </w:rPr>
        <w:t xml:space="preserve">Op het einde van dat schooljaar kreeg ik een contract van onbepaalde duur, want mijn collega vond een andere job naast haar deur en nam ontslag. Ik kreeg haar klassen en werd klastitularis. </w:t>
      </w:r>
    </w:p>
    <w:p>
      <w:pPr>
        <w:pStyle w:val="Normal"/>
        <w:rPr>
          <w:sz w:val="24"/>
          <w:szCs w:val="24"/>
          <w:lang w:val="nl-BE"/>
        </w:rPr>
      </w:pPr>
      <w:r>
        <w:rPr>
          <w:sz w:val="24"/>
          <w:szCs w:val="24"/>
          <w:lang w:val="nl-BE"/>
        </w:rPr>
        <w:t xml:space="preserve">Vroeger moest ik niet de vergaderingen en andere school activiteiten bijwonen, maar nu wel. Pas nu besefte ik welke rol deze bazige dame in de school speelde. Nu had ik gezien dat ze de hele school in haar ijzeren greep hield. </w:t>
      </w:r>
    </w:p>
    <w:p>
      <w:pPr>
        <w:pStyle w:val="Normal"/>
        <w:rPr/>
      </w:pPr>
      <w:r>
        <w:rPr>
          <w:sz w:val="24"/>
          <w:szCs w:val="24"/>
          <w:lang w:val="nl-BE"/>
        </w:rPr>
        <w:t>In het begin van mijn school carrière negerde ze me. “</w:t>
      </w:r>
      <w:r>
        <w:rPr>
          <w:i/>
          <w:sz w:val="24"/>
          <w:szCs w:val="24"/>
          <w:lang w:val="nl-BE"/>
        </w:rPr>
        <w:t>Mijn</w:t>
      </w:r>
      <w:r>
        <w:rPr>
          <w:sz w:val="24"/>
          <w:szCs w:val="24"/>
          <w:lang w:val="nl-BE"/>
        </w:rPr>
        <w:t xml:space="preserve"> collega word je pas na 5 of 6 jaar werk” zei ze. “Nu moet je gewoon rondkijken , veel leren, naar de andere leerkrachten luisteren en niet te veel initiatief nemen, want vruchtbare ideeën komen pas na enkele jaren ervaring.” Volgens haar kon ik niets nuttigs voorstellen op dat moment.</w:t>
      </w:r>
    </w:p>
    <w:p>
      <w:pPr>
        <w:pStyle w:val="Normal"/>
        <w:rPr>
          <w:sz w:val="24"/>
          <w:szCs w:val="24"/>
          <w:lang w:val="nl-BE"/>
        </w:rPr>
      </w:pPr>
      <w:r>
        <w:rPr>
          <w:sz w:val="24"/>
          <w:szCs w:val="24"/>
          <w:lang w:val="nl-BE"/>
        </w:rPr>
        <w:t xml:space="preserve">Ik probeerde haarzo veel mogelijk te vermijden, maar op den duur moest ik toch met haar in contact komen. Een meisje uit mijn klas wilde niet meer naar school omwille van die lerares Russisch. Dat meisje was oorspronkelijk uit Armenië, één van de 15 andere Sovjet republieken, en het Russisch was voor haar bijzonder moeilijk. Bella was ook een nieuweling zoals ik, haar gezin was juist verhuisd naar onze stad. Ze had natuurlijk het Russisch op school geleerd (het was verplicht) en kon zich perfect uitdrukken, maar haar uitspraak en geschreven taal waren minder goed. Dat kind deed haar uiterste best, maar toch was het nooit goed genoeg voor Hare Majesteit. Ze had nooit dat meisje stommeling, domkop of zo iets genoemd. Ze kleineerde mensen op een andere manier. Het was een soort retorische kunst: een mengeling van wijze woorden, sarcasme, spottende opmerkingen, allegorische vergelijkingen met onnozele literaire helden enz. Er waren enkele leerlingen die niet goed presteerden en vernietigende commentaren kregen. Sommigen waren precies immuun voor mevrouw Petrova, anderen hadden hun minderwaardige status gewoon geaccepteerd. De leerlingen waren blij dat Ze een nieuwe doelwit gekozen had. </w:t>
      </w:r>
    </w:p>
    <w:p>
      <w:pPr>
        <w:pStyle w:val="Normal"/>
        <w:rPr>
          <w:sz w:val="24"/>
          <w:szCs w:val="24"/>
          <w:lang w:val="nl-BE"/>
        </w:rPr>
      </w:pPr>
      <w:r>
        <w:rPr>
          <w:sz w:val="24"/>
          <w:szCs w:val="24"/>
          <w:lang w:val="nl-BE"/>
        </w:rPr>
        <w:t xml:space="preserve">Ik was de eerste twee maanden niet  op de hoogte van al Bella’s problemen. Ze was tamelijk stil en rustig. Ze was altijd actief en ijverig tijdens mijn lessen. Er waren een paar situaties waarbij ik haar moest “redden” van lastige jongens, maar dat vond ik niet abnormaal. Jongens van 15 jaar doen soms lastig tegen meisjes. </w:t>
      </w:r>
    </w:p>
    <w:p>
      <w:pPr>
        <w:pStyle w:val="Normal"/>
        <w:rPr>
          <w:sz w:val="24"/>
          <w:szCs w:val="24"/>
          <w:lang w:val="nl-BE"/>
        </w:rPr>
      </w:pPr>
      <w:r>
        <w:rPr>
          <w:sz w:val="24"/>
          <w:szCs w:val="24"/>
          <w:lang w:val="nl-BE"/>
        </w:rPr>
        <w:t xml:space="preserve">Het eerste alarmsignaal was in de maand november. Bella miste een les lichamelijke opvoeding, omdat ze opgesloten was door haar klasgenoten op het noodtoilet naast de sportzaal. De sportleerkracht ontdekte haar toevallig, omdat ze zelf naar de wc wilde. Bella zat daar stilletjes te huilen. </w:t>
      </w:r>
    </w:p>
    <w:p>
      <w:pPr>
        <w:pStyle w:val="Normal"/>
        <w:rPr>
          <w:sz w:val="24"/>
          <w:szCs w:val="24"/>
          <w:lang w:val="nl-BE"/>
        </w:rPr>
      </w:pPr>
      <w:r>
        <w:rPr>
          <w:sz w:val="24"/>
          <w:szCs w:val="24"/>
          <w:lang w:val="nl-BE"/>
        </w:rPr>
        <w:t>Ik heb met Bella gepraat en kwam te weten dat ze gepest werd. De lerares Russisch maakte haar het leven zo zuur, dat ze niet meer naar school wilde.Omwille van het vooringenomen gedrag tegen Bella gaf mevrouw Petrova de andere kinderen groen licht voor pesterij.Ik heb onmiddellijk een klasvergadering georganiseerd. Wij hebben dit probleem ernstig besproken en de pestkoppen beloofden Bella met rust te laten.</w:t>
      </w:r>
    </w:p>
    <w:p>
      <w:pPr>
        <w:pStyle w:val="Normal"/>
        <w:rPr>
          <w:sz w:val="24"/>
          <w:szCs w:val="24"/>
          <w:lang w:val="nl-BE"/>
        </w:rPr>
      </w:pPr>
      <w:r>
        <w:rPr>
          <w:sz w:val="24"/>
          <w:szCs w:val="24"/>
          <w:lang w:val="nl-BE"/>
        </w:rPr>
        <w:t>Ik ging direct naar Hare Majesteit. Ze sprak me droog en zakelijk aan. Ze zag het probleem niet en adviseerde eerst en vooral voor Bella een privé leraar Russisch te vinden , want volgens Haar was Bella’s Russisch onaanvaardbaar.Ik legde uit dat Bella eraan werkte en ze gewoon ondersteuning en bemoediging van een leraar nodig had. Het antwoord was heel fors: “Ik ben geen babysitter. Het leven is niet altijd rozengeur en maneschijn. Ze moet leren vechten, haar karakter smeden. Een mens zonder ruggengraat is niet veel waard. Als ze zelfs niet  in staat is om onze staatstaal voldoende te beheersen, dan moet ze maar naar een andere school. Punt uit.” Ik probeerde haar te zeggen dat wij leerkrachten op die manier alleen maar complexen zaaien, maar ze onderbrak me en zei: “Jij bent nog geen leerkracht in mijn ogen. Misschien word je het ooit, maar ik heb grote twijfels. Jij bent veel te zwak voor dit beroep. Nu mag je gaan, verspil mijn tijd niet, ik heb wel belangrijkerzaken te doen.”</w:t>
      </w:r>
    </w:p>
    <w:p>
      <w:pPr>
        <w:pStyle w:val="Normal"/>
        <w:jc w:val="both"/>
        <w:rPr>
          <w:sz w:val="24"/>
          <w:szCs w:val="24"/>
          <w:lang w:val="nl-BE"/>
        </w:rPr>
      </w:pPr>
      <w:r>
        <w:rPr>
          <w:sz w:val="24"/>
          <w:szCs w:val="24"/>
          <w:lang w:val="nl-BE"/>
        </w:rPr>
        <w:t>Bij wie moest ik terecht? Bij de collega’s natuurlijk. Ik had bijna iedereen aangesproken. Niemand wilde tegen haar iets ondernemen. Het was zinloos naar hun menig. Bijna iedereen ging met mij akkoord dat ze leerlingen vaak brak, maar niemand durfde in te grijpen.Hun argumenten waren, ten eerste, haar grenzeloze macht en populariteit, ten tweede, het feit dat ze vaak gelijk had. Dus kreeg ik een goed advies: “Ga haar uit de weg!”</w:t>
      </w:r>
    </w:p>
    <w:p>
      <w:pPr>
        <w:pStyle w:val="Normal"/>
        <w:rPr>
          <w:sz w:val="24"/>
          <w:szCs w:val="24"/>
          <w:lang w:val="nl-BE"/>
        </w:rPr>
      </w:pPr>
      <w:r>
        <w:rPr>
          <w:sz w:val="24"/>
          <w:szCs w:val="24"/>
          <w:lang w:val="nl-BE"/>
        </w:rPr>
        <w:t xml:space="preserve">Dat meisje melde zich ziek en had één week thuis gezeten. Ondertussen had ik haar bezocht. Haar gezin woonde tegenover de school en de moeder belde memet trillende stem op en vroeg of ik kon binnenspringen. Beide huilden van wanhoop. Ik had zo veel details gehoord van Bella haar miserie op school dat ikzelf bijna weende. Natuurlijk had ik wel beloofd om mijn best te doen en haar te helpen. </w:t>
      </w:r>
    </w:p>
    <w:p>
      <w:pPr>
        <w:pStyle w:val="Normal"/>
        <w:rPr>
          <w:sz w:val="24"/>
          <w:szCs w:val="24"/>
          <w:lang w:val="nl-BE"/>
        </w:rPr>
      </w:pPr>
      <w:r>
        <w:rPr>
          <w:sz w:val="24"/>
          <w:szCs w:val="24"/>
          <w:lang w:val="nl-BE"/>
        </w:rPr>
        <w:t>De volgende dag ging ik naar de directeur en legde de situatie uit. Hij verstond mijn radeloosheid, maar probeerde neutraal te blijven. “Onze school is de beste uit de buurt en het is logisch dat wij wat meer van de leerlingen eisen.” Ik vertelde dat Bella’s punten hoog waren, in het bijzonder voor wiskunde, fysica, scheikunde en biologie. Ze presteerde minder in talen, maar ze was wel bereid om er extra aan te werken. Alleen voelde ze zich extreem angstig, onzeker  en gespannen tijdens de lessen Russisch of Russische literatuur. Aangezien de klas bijna elke dag lessen van mevrouw Petrova had, werd het leven van Bella ondraagbaar. De directeur vond dat ik de situatie dramatiseerde, toch beloofde hij mevrouw Petrova te spreken.</w:t>
      </w:r>
    </w:p>
    <w:p>
      <w:pPr>
        <w:pStyle w:val="Normal"/>
        <w:rPr>
          <w:sz w:val="24"/>
          <w:szCs w:val="24"/>
          <w:lang w:val="nl-BE"/>
        </w:rPr>
      </w:pPr>
      <w:r>
        <w:rPr>
          <w:sz w:val="24"/>
          <w:szCs w:val="24"/>
          <w:lang w:val="nl-BE"/>
        </w:rPr>
        <w:t>Dit verhaal heeft geen happy end. Na de kerstvakantie kwam Bella niet terug, ze verliet onze school en ging naar een andere. Ze kon het gewoon niet verder aan. Ze werd super nerveus en onzeker. Ze werd steeds gepest door de klasgenoten, maar niet zo openlijk. Ze verzweeg sommige feiten en op mijn vragen antwoordde ze dat alles goed ging. Ze was enkele malen ziek geweest. Achteraf gezien waren de ziektes een soort vlucht of een pauze om adem te krijgen. Ik praatte met de hele klas samen en met  velen apart, maar zonder effectieve resultaten. Ik was boos op sommige leerlingen, op mezelf, op mevrouw Petrova, bijna op iedereen. Ik had schuldgevoel voor Bella en voelde mezelf als mislukkeling.Ik werkte op deze school nog één jaar en was continu onder stress. En toen een goede kennis van een reisbureau me een job met goed salaris aanbood, ging ik akkoord en nam ontslag.</w:t>
      </w:r>
    </w:p>
    <w:p>
      <w:pPr>
        <w:pStyle w:val="Normal"/>
        <w:rPr>
          <w:sz w:val="24"/>
          <w:szCs w:val="24"/>
          <w:lang w:val="nl-BE"/>
        </w:rPr>
      </w:pPr>
      <w:r>
        <w:rPr>
          <w:sz w:val="24"/>
          <w:szCs w:val="24"/>
          <w:lang w:val="nl-BE"/>
        </w:rPr>
        <w:t>Mijn vragen aan medecursisten:</w:t>
      </w:r>
    </w:p>
    <w:p>
      <w:pPr>
        <w:pStyle w:val="Normal"/>
        <w:numPr>
          <w:ilvl w:val="0"/>
          <w:numId w:val="1"/>
        </w:numPr>
        <w:spacing w:before="0" w:after="200"/>
        <w:contextualSpacing/>
        <w:rPr>
          <w:sz w:val="24"/>
          <w:szCs w:val="24"/>
          <w:lang w:val="nl-BE"/>
        </w:rPr>
      </w:pPr>
      <w:r>
        <w:rPr>
          <w:sz w:val="24"/>
          <w:szCs w:val="24"/>
          <w:lang w:val="nl-BE"/>
        </w:rPr>
        <w:t>Zien jullie een oplossing voor dit probleem?</w:t>
      </w:r>
    </w:p>
    <w:p>
      <w:pPr>
        <w:pStyle w:val="Normal"/>
        <w:numPr>
          <w:ilvl w:val="0"/>
          <w:numId w:val="1"/>
        </w:numPr>
        <w:spacing w:before="0" w:after="200"/>
        <w:contextualSpacing/>
        <w:rPr>
          <w:sz w:val="24"/>
          <w:szCs w:val="24"/>
          <w:lang w:val="nl-BE"/>
        </w:rPr>
      </w:pPr>
      <w:r>
        <w:rPr>
          <w:sz w:val="24"/>
          <w:szCs w:val="24"/>
          <w:lang w:val="nl-BE"/>
        </w:rPr>
        <w:t>Wat zou je in dergelijke situatie ondernemen?</w:t>
      </w:r>
    </w:p>
    <w:p>
      <w:pPr>
        <w:pStyle w:val="Normal"/>
        <w:numPr>
          <w:ilvl w:val="0"/>
          <w:numId w:val="1"/>
        </w:numPr>
        <w:spacing w:before="0" w:after="200"/>
        <w:contextualSpacing/>
        <w:rPr>
          <w:sz w:val="24"/>
          <w:szCs w:val="24"/>
          <w:lang w:val="nl-BE"/>
        </w:rPr>
      </w:pPr>
      <w:r>
        <w:rPr>
          <w:sz w:val="24"/>
          <w:szCs w:val="24"/>
          <w:lang w:val="nl-BE"/>
        </w:rPr>
        <w:t>Heb ik alles gedaan om dit kind te helpen?</w:t>
      </w:r>
    </w:p>
    <w:p>
      <w:pPr>
        <w:pStyle w:val="Normal"/>
        <w:spacing w:before="0" w:after="200"/>
        <w:ind w:left="720" w:hanging="0"/>
        <w:contextualSpacing/>
        <w:rPr>
          <w:sz w:val="24"/>
          <w:szCs w:val="24"/>
          <w:lang w:val="nl-BE"/>
        </w:rPr>
      </w:pPr>
      <w:r>
        <w:rPr>
          <w:sz w:val="24"/>
          <w:szCs w:val="24"/>
          <w:lang w:val="nl-BE"/>
        </w:rPr>
      </w:r>
      <w:bookmarkStart w:id="0" w:name="_GoBack"/>
      <w:bookmarkStart w:id="1" w:name="_GoBack"/>
      <w:bookmarkEnd w:id="1"/>
    </w:p>
    <w:p>
      <w:pPr>
        <w:pStyle w:val="Normal"/>
        <w:ind w:left="360" w:hanging="0"/>
        <w:rPr>
          <w:sz w:val="24"/>
          <w:szCs w:val="24"/>
          <w:lang w:val="nl-BE"/>
        </w:rPr>
      </w:pPr>
      <w:r>
        <w:rPr>
          <w:sz w:val="24"/>
          <w:szCs w:val="24"/>
          <w:lang w:val="nl-BE"/>
        </w:rPr>
      </w:r>
    </w:p>
    <w:p>
      <w:pPr>
        <w:pStyle w:val="Normal"/>
        <w:spacing w:before="0" w:after="200"/>
        <w:rPr>
          <w:sz w:val="24"/>
          <w:szCs w:val="24"/>
          <w:lang w:val="nl-BE"/>
        </w:rPr>
      </w:pPr>
      <w:r>
        <w:rPr>
          <w:sz w:val="24"/>
          <w:szCs w:val="24"/>
          <w:lang w:val="nl-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47:00Z</dcterms:created>
  <dc:creator>User</dc:creator>
  <dc:description/>
  <cp:keywords/>
  <dc:language>en-US</dc:language>
  <cp:lastModifiedBy>User</cp:lastModifiedBy>
  <dcterms:modified xsi:type="dcterms:W3CDTF">2011-05-06T12:49:00Z</dcterms:modified>
  <cp:revision>2</cp:revision>
  <dc:subject/>
  <dc:title/>
</cp:coreProperties>
</file>